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8274139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6.12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2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рейскуранта гарантированного перечня усл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 погребению, оказываемых на территор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разования 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за собой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 В. 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205763409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6.12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2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рейскуранта гарантированного перечня усл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о погребению, оказываемых на территор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бразования Новодеревянковское сельское посе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за собой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     М. В. 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1085" w:leader="none"/>
      </w:tabs>
      <w:spacing w:lineRule="exact" w:line="322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01:00Z</dcterms:created>
  <dc:creator>serveradmin</dc:creator>
  <dc:description/>
  <dc:language>en-US</dc:language>
  <cp:lastModifiedBy>46252</cp:lastModifiedBy>
  <cp:lastPrinted>2012-12-26T09:14:00Z</cp:lastPrinted>
  <dcterms:modified xsi:type="dcterms:W3CDTF">2012-12-26T06:20:00Z</dcterms:modified>
  <cp:revision>3</cp:revision>
  <dc:subject/>
  <dc:title> </dc:title>
</cp:coreProperties>
</file>